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916376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859030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5992744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